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VISION,  MISSION,  GOALS  and  STRATEGY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or  District Royal Rangers and Suggested Outpos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object w:dxaOrig="8650" w:dyaOrig="8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6.75pt;width:432.5pt;height:41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6486431" r:id="rId2"/>
        </w:objec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RATEGIC INTEN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Heading"/>
        <w:rPr/>
      </w:pPr>
      <w:r>
        <w:rPr/>
        <w:t>STRATEGIC INTENT</w:t>
      </w:r>
    </w:p>
    <w:p>
      <w:pPr>
        <w:pStyle w:val="TextBody"/>
        <w:rPr/>
      </w:pPr>
      <w:r>
        <w:rPr/>
        <w:t>This statement is our overall statement what we want to accomplish.  This is particularly important to the national and regions.  It will be the drive force.  The Strategic intent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“</w:t>
      </w:r>
      <w:r>
        <w:rPr>
          <w:rFonts w:cs="Arial Black" w:ascii="Arial Black" w:hAnsi="Arial Black"/>
          <w:sz w:val="24"/>
        </w:rPr>
        <w:t>Revitalize and expand Royal Rangers Ministry to boys by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4"/>
        </w:rPr>
        <w:t>building dynamic Christian Leadership”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RATEGIC  THINKING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VISION</w:t>
      </w:r>
    </w:p>
    <w:p>
      <w:pPr>
        <w:pStyle w:val="TextBody"/>
        <w:rPr/>
      </w:pPr>
      <w:r>
        <w:rPr/>
        <w:t>Currently the national Royal Rangers Office has not defined the VISION statement.  My personal thinking is that the following would be a good start for each National, Region District and Outpo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National:</w:t>
      </w:r>
      <w:r>
        <w:rPr>
          <w:sz w:val="22"/>
        </w:rPr>
        <w:tab/>
        <w:t>Royal Rangers in every Assemblies of God Chur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Region:</w:t>
      </w:r>
      <w:r>
        <w:rPr>
          <w:sz w:val="22"/>
        </w:rPr>
        <w:tab/>
        <w:tab/>
        <w:t xml:space="preserve">Same as Natio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sz w:val="22"/>
        </w:rPr>
        <w:t>District:</w:t>
      </w:r>
      <w:r>
        <w:rPr>
          <w:sz w:val="22"/>
        </w:rPr>
        <w:tab/>
      </w:r>
      <w:r>
        <w:rPr>
          <w:sz w:val="22"/>
          <w:u w:val="single"/>
        </w:rPr>
        <w:t>Royal Rangers in every Assemblies of God Church and other approved churches</w:t>
      </w:r>
    </w:p>
    <w:p>
      <w:pPr>
        <w:pStyle w:val="TextBody"/>
        <w:rPr/>
      </w:pPr>
      <w:r>
        <w:rPr/>
        <w:tab/>
        <w:tab/>
        <w:tab/>
        <w:t xml:space="preserve"> </w:t>
      </w:r>
    </w:p>
    <w:p>
      <w:pPr>
        <w:pStyle w:val="Normal"/>
        <w:ind w:left="1440" w:hanging="1440"/>
        <w:rPr/>
      </w:pPr>
      <w:r>
        <w:rPr>
          <w:b/>
          <w:sz w:val="22"/>
        </w:rPr>
        <w:t>Outpost:</w:t>
      </w:r>
      <w:r>
        <w:rPr>
          <w:sz w:val="22"/>
        </w:rPr>
        <w:tab/>
        <w:t>Every boy in our community have the opportunity to attend Royal Rangers.  (This is a recommended Outpost Vision Statemen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32"/>
          <w:u w:val="single"/>
        </w:rPr>
        <w:t>MISSION</w:t>
      </w:r>
      <w:r>
        <w:rPr>
          <w:u w:val="single"/>
        </w:rPr>
        <w:t>:</w:t>
      </w:r>
    </w:p>
    <w:p>
      <w:pPr>
        <w:pStyle w:val="Normal"/>
        <w:rPr/>
      </w:pPr>
      <w:r>
        <w:rPr/>
        <w:t>It is recommended that the National, District and Outposts adopt this Mission Stat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EACH,  TEACH and KEEP  BOYS  FOR  CHRIST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GOALS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DISTRICT: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Royal Rangers to reach maximum potential in our churches and communit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activities and events for Royal Rangers and Famil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leaders with adequate training to assist the outpost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promotions and support servic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a financial base for the district Royal Ranger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OUTPOST: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 xml:space="preserve">To recruit and retain leadership 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every boy in our church and community the opportunity to be a Royal Range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a financial base for outpost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Every leader lead a minimum of 10 boys to Christ each yea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sz w:val="32"/>
          <w:u w:val="single"/>
        </w:rPr>
        <w:t>STRATEG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lete the Goals &amp; Strategy Worksheets Outpost and District.  Afterwards complete the GOALS / STRATEGY spread sheet for a one page overview to be used as a summary viewed. (This sheet is available from the RR District offic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District: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jc w:val="center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object w:dxaOrig="9527" w:dyaOrig="8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4.4pt;width:461.95pt;height:39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00143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25:00Z</dcterms:created>
  <dc:creator>Richard Mariott</dc:creator>
  <dc:description/>
  <dc:language>en-US</dc:language>
  <cp:lastModifiedBy>Richard Mariott</cp:lastModifiedBy>
  <cp:lastPrinted>1999-03-15T08:32:00Z</cp:lastPrinted>
  <dcterms:modified xsi:type="dcterms:W3CDTF">2000-02-25T07:47:00Z</dcterms:modified>
  <cp:revision>5</cp:revision>
  <dc:subject/>
  <dc:title>Email Template</dc:title>
</cp:coreProperties>
</file>